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NFORMACE RODIČŮM O ZDRAVOTNÍM STAVU DÍTĚTE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Sdělujeme Vám, že Vaše dítě__________________________v průběhu tábora konaného v termínu od__________do__________ v obci________________________________ *onemocnělo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utrpělo úraz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přišlo do styku s infekcí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Přikládáme/nepřikládáme zprávu ošetřujícího lékař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iné sdělení táborového zdravotníka:________________________________________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mělo dne__________přisáté klíště na ________________________(viz. obrázek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3315" cy="353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/>
        <w:tab/>
      </w:r>
      <w:r>
        <w:rPr>
          <w:rFonts w:cs="Comic Sans MS" w:ascii="Comic Sans MS" w:hAnsi="Comic Sans MS"/>
          <w:sz w:val="20"/>
          <w:szCs w:val="20"/>
        </w:rPr>
        <w:t>Klíšťata mohou přenášet infekční nemoci – klíšťový zánět mozkových blan, lymeskou borreliózu a další. Proto je nutné po dobu několika měsíců ode dne odstranění klíštěte sledovat možné příznaky onemocnění: zvýšená teplota, bolesti hlavy, bolesti kloubů, příznaky připomínající chřipku, nechutenství, červená zvětšující se skvrna v místě přisátí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V případě, že se i po delší době objeví i jen jediný z vyjmenovaných příznaků, navštivte dětského lékaře a předejte mu toto sdělení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b/>
          <w:sz w:val="20"/>
          <w:szCs w:val="20"/>
        </w:rPr>
        <w:t>Upozornění:</w:t>
      </w:r>
      <w:r>
        <w:rPr>
          <w:rFonts w:cs="Comic Sans MS" w:ascii="Comic Sans MS" w:hAnsi="Comic Sans MS"/>
          <w:sz w:val="20"/>
          <w:szCs w:val="20"/>
        </w:rPr>
        <w:t xml:space="preserve"> Pokud je dítě „očkováno proti klíšťatům“ je očkováno pouze proti klíšťovému zánětu mozkových blan (klíšťové encefalitidě) nikoliv proti lymeské borrelióze nebo dalším onemocněním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*Nehodící se škrtnět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řádající organizace: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ne:__________</w:t>
        <w:tab/>
        <w:tab/>
        <w:tab/>
        <w:tab/>
        <w:tab/>
        <w:t>jméno, příjmení a podpis zdravotníka tábor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>_____________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9:57:00Z</dcterms:created>
  <dc:creator>coufal</dc:creator>
  <dc:description/>
  <cp:keywords/>
  <dc:language>en-US</dc:language>
  <cp:lastModifiedBy>admin</cp:lastModifiedBy>
  <cp:lastPrinted>2012-06-20T17:34:00Z</cp:lastPrinted>
  <dcterms:modified xsi:type="dcterms:W3CDTF">2018-05-31T19:57:00Z</dcterms:modified>
  <cp:revision>2</cp:revision>
  <dc:subject/>
  <dc:title>INFORMACE RODIČŮM O ZDRAVOTNÍM STAVU DÍTĚTE</dc:title>
</cp:coreProperties>
</file>